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o Prepare Your Motor Home for Your Next Camping Adventure</w:t>
      </w:r>
    </w:p>
    <w:p>
      <w:pPr>
        <w:pStyle w:val="Normal"/>
        <w:rPr/>
      </w:pPr>
      <w:r>
        <w:rPr/>
      </w:r>
    </w:p>
    <w:p>
      <w:pPr>
        <w:pStyle w:val="Normal"/>
        <w:rPr/>
      </w:pPr>
      <w:r>
        <w:rPr/>
        <w:t>Are you interested in taking a camping adventure in your motor home? If you are, is this your first time doing so?  If you just recently bought a new or a used motor home, you may be wondering how you should go about preparing for your next motor home camping adventure. If you are, you will want to continue reading on.</w:t>
      </w:r>
    </w:p>
    <w:p>
      <w:pPr>
        <w:pStyle w:val="Normal"/>
        <w:rPr/>
      </w:pPr>
      <w:r>
        <w:rPr/>
      </w:r>
    </w:p>
    <w:p>
      <w:pPr>
        <w:pStyle w:val="Normal"/>
        <w:rPr/>
      </w:pPr>
      <w:r>
        <w:rPr/>
        <w:t>One of the first things that you should do, to prepare your motor home for a motor home camping adventure, is making sure that your motor home is serviced and up-to-par. If you just recently bought a brand new motor home, you may not need to have your motor home serviced.  On the other hand, if your motor home hasn’t been driven in a while or if you bought it used, you may want to think about having a professional motor home mechanic inspect your motor home for you.  There is nothing worse than being standard in a broken down motor home.</w:t>
      </w:r>
    </w:p>
    <w:p>
      <w:pPr>
        <w:pStyle w:val="Normal"/>
        <w:rPr/>
      </w:pPr>
      <w:r>
        <w:rPr/>
      </w:r>
    </w:p>
    <w:p>
      <w:pPr>
        <w:pStyle w:val="Normal"/>
        <w:rPr/>
      </w:pPr>
      <w:r>
        <w:rPr/>
        <w:t>Since you will be taking your motor home on a camping adventure, you will likely be spending your nights sleeping in your motor home. For that reason, you will want to make sure that your motor home is filled with clean bedding.  Unlike many other campers, you may not want to pack just sleeping bags.  Many motor home beds are designed to use traditional sheets and bedding.  Making sure that your motor home is stocked full of clean bedding will help to ensure that your night are peaceful, comfortable, and filled with sleep.</w:t>
      </w:r>
    </w:p>
    <w:p>
      <w:pPr>
        <w:pStyle w:val="Normal"/>
        <w:rPr/>
      </w:pPr>
      <w:r>
        <w:rPr/>
      </w:r>
    </w:p>
    <w:p>
      <w:pPr>
        <w:pStyle w:val="Normal"/>
        <w:rPr/>
      </w:pPr>
      <w:r>
        <w:rPr/>
        <w:t>You will also want to make sure that you motor home kitchen is filled with all of the need supplies.  For starters, you will want to make sure that you pack enough food for your camping adventure.  You may want to bring extra food along with you, incase you make any new friends on your next camping adventure. In addition to making sure that you pack enough food, snacks, and drinks, you will also want to make sure that you bring eating utensils with you.  Whether you use paper, plastic, or your home dinnerware, you will want to make sure that you have items to cook your food in, as well as items to eat your food with.</w:t>
      </w:r>
    </w:p>
    <w:p>
      <w:pPr>
        <w:pStyle w:val="Normal"/>
        <w:rPr/>
      </w:pPr>
      <w:r>
        <w:rPr/>
      </w:r>
    </w:p>
    <w:p>
      <w:pPr>
        <w:pStyle w:val="Normal"/>
        <w:rPr/>
      </w:pPr>
      <w:r>
        <w:rPr/>
        <w:t>It is also important that your motor home bathroom is filled with supplies, especially if you are planning on taking an extended camping trip.  You will want to make sure that you have all needed health and beauty products, like shampoo, soap, toothpaste, and your toothbrush.  It is also important that bring along an appropriate number of towels and wash clothes.  If the camping park that you are visiting does not have an onsite laundry facility, you may want to bring at least one towel for each day of your camping trip.</w:t>
      </w:r>
    </w:p>
    <w:p>
      <w:pPr>
        <w:pStyle w:val="Normal"/>
        <w:rPr/>
      </w:pPr>
      <w:r>
        <w:rPr/>
      </w:r>
    </w:p>
    <w:p>
      <w:pPr>
        <w:pStyle w:val="Normal"/>
        <w:rPr/>
      </w:pPr>
      <w:r>
        <w:rPr/>
        <w:t>The above mentioned steps are just a few of the many steps that you will want to take to prepare for your next motor home camping adventure.  To ensure that you bring along everything with you that you need, you may want to think about making yourself a camping checklist. By making a camping checklist, ahead of time, you are more likely to make sure that you bring along everything that you want and need to bring.  Also, packing your motor home in advance of your trip may also make it easier for you to ensure that everything is good to go on the day of your camping trip departure.</w:t>
      </w:r>
    </w:p>
    <w:p>
      <w:pPr>
        <w:pStyle w:val="Normal"/>
        <w:rPr/>
      </w:pPr>
      <w:r>
        <w:rPr/>
      </w:r>
    </w:p>
    <w:p>
      <w:pPr>
        <w:pStyle w:val="Normal"/>
        <w:rPr/>
      </w:pPr>
      <w:r>
        <w:rPr/>
        <w:t>PPPPP</w:t>
      </w:r>
    </w:p>
    <w:p>
      <w:pPr>
        <w:pStyle w:val="Normal"/>
        <w:rPr/>
      </w:pPr>
      <w:r>
        <w:rPr/>
      </w:r>
    </w:p>
    <w:p>
      <w:pPr>
        <w:pStyle w:val="Normal"/>
        <w:rPr/>
      </w:pPr>
      <w:r>
        <w:rPr/>
        <w:t>Word Count 57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02:09:00Z</dcterms:created>
  <dc:creator>Jennifer</dc:creator>
  <dc:description/>
  <dc:language>en-US</dc:language>
  <cp:lastModifiedBy>Jennifer</cp:lastModifiedBy>
  <dcterms:modified xsi:type="dcterms:W3CDTF">2007-05-22T14:55:00Z</dcterms:modified>
  <cp:revision>3</cp:revision>
  <dc:subject/>
  <dc:title>How to Prepare Your Motor Home for Your Next Camping Adventure</dc:title>
</cp:coreProperties>
</file>